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3.407.998,52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3.062.750,52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br/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2.541.524,3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Środki w wysokości 2.541.524,30 zł pochodzące z rezerwy celowej dla jednostek przeznacza się na podwyżkę wynagrodzeń wraz z pochodnymi, zakup wyposażenia sportowego za osiągnięcia sportowe w ramach Szkolnych Igrzysk Sportowych oraz pokrycie wydatków rzeczowych w podległych placówkach tj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839.203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3</w:t>
      </w:r>
      <w:r>
        <w:rPr>
          <w:color w:val="000000"/>
        </w:rPr>
        <w:t xml:space="preserve"> –   21.186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530.127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985.239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48</w:t>
      </w:r>
      <w:r>
        <w:rPr>
          <w:color w:val="000000"/>
        </w:rPr>
        <w:t xml:space="preserve"> –   26.666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140.603,3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decyzją  Wojewody Łódzkiego, przyznającą środki w wysokości 1.380 zł  </w:t>
        <w:br/>
        <w:t xml:space="preserve">na prace komisji egzaminacyjnych powołanych do rozpatrzenia wniosków nauczycieli </w:t>
        <w:br/>
        <w:t xml:space="preserve">o wyższy stopień awansu zawodowego, uwalnia się środki własne w tej wysokości zabezpieczone w rozdziale 80195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zostałe zmiany dotyczą przesunięć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1 –  OCHRONA    ZDROWIA                                                                     16.00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195</w:t>
      </w:r>
      <w:r>
        <w:rPr>
          <w:color w:val="000000"/>
        </w:rPr>
        <w:t xml:space="preserve"> – zwiększa się plan o kwotę 16.000 zł z przeznaczeniem na zakup energii elektrycznej w Ośrodku Rehabilitacji Dzieci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zostałe zmiany dotyczą przesunięć między paragrafam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2 –  POMOC SPOŁECZNA                                                                          99.61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Środki w wysokości 99.610 zł pochodzące z rezerwy celowej dla jednostek przeznacza się na podwyżkę wynagrodzeń wraz z pochodnymi, oraz pokrycie wydatków rzeczowych w MOPS tj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12.028 zł,</w:t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85.210 zł,</w:t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28</w:t>
      </w:r>
      <w:r>
        <w:rPr>
          <w:color w:val="000000"/>
        </w:rPr>
        <w:t xml:space="preserve"> –   2.372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zostałe zmiany dotyczą przesunięć między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853 –  EDUKACYJNA  OPIEKA  WYCHOWAWCZA                              16.404 zł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305</w:t>
      </w:r>
      <w:r>
        <w:rPr>
          <w:color w:val="000000"/>
        </w:rPr>
        <w:t xml:space="preserve"> - zwiększa się plan o kwotę 16.404 zł przeznacza się na podwyżkę wynagrodzeń wraz z pochodnymi oraz pokrycie wydatków rzeczowych w Żłob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zostałe zmiany dotyczą przesunięć między paragraf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4 –  EDUKACYJNA  OPIEKA  WYCHOWAWCZA                              397.214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Rozdział </w:t>
      </w:r>
      <w:r>
        <w:rPr>
          <w:color w:val="000000"/>
        </w:rPr>
        <w:t>85401 – zwiększa się plan o kwotę 53.346 zł z przeznaczeniem na podwyżkę wynagrodzeń wraz z pochodnymi w świetlicach szkolnych i gimnazja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zwiększa się plan o kwotę 343.868 zł zgodnie z decyzją Wojewody Łódzkiego z przeznaczeniem na dofinansowanie świadczeń pomocy materialnej dla uczniów o charakterze socjaln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zostałe zmiany dotyczą przesunięć między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926  -  KULTURA    FIZYCZNA I SPORT                                                     13.564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04</w:t>
      </w:r>
      <w:r>
        <w:rPr>
          <w:color w:val="000000"/>
        </w:rPr>
        <w:t xml:space="preserve"> – zwiększa się plan o kwotę 13.564 zł z przeznaczeniem na podwyżkę wynagrodzeń wraz z pochodnymi w OSi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8 –    RÓŻNE     ROZLICZENIA                                                       2.739.068,30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zmniejsza się  rezerwę celową dla jednostek budżetowych o kwotę                2.739.068,30 zł z przeznaczeniem na podwyżkę wynagrodzeń wraz z pochodnymi, zakup wyposażenia sportowego za osiągnięcia sportowe w ramach Szkolnych Igrzysk Sportowych oraz pokrycie wydatków rzeczowych w podległych placówka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zostałe zmiany dotyczą przesunięć między rozdziałami i paragrafami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4:00Z</dcterms:created>
  <dc:creator>bskowronska</dc:creator>
  <dc:description/>
  <cp:keywords/>
  <dc:language>en-US</dc:language>
  <cp:lastModifiedBy>elach</cp:lastModifiedBy>
  <cp:lastPrinted>2010-11-03T14:28:00Z</cp:lastPrinted>
  <dcterms:modified xsi:type="dcterms:W3CDTF">2010-11-03T13:49:00Z</dcterms:modified>
  <cp:revision>98</cp:revision>
  <dc:subject/>
  <dc:title>Zarządzenie     Nr      /2007</dc:title>
</cp:coreProperties>
</file>